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002A7E"/>
        </w:rPr>
        <w:t>Учебный проект «Загробная жизнь в Древнем Египте: гробницы и саркофаги»»</w:t>
      </w:r>
    </w:p>
    <w:p>
      <w:pPr>
        <w:pStyle w:val="Normal"/>
        <w:jc w:val="center"/>
        <w:rPr>
          <w:rFonts w:ascii="Arial" w:hAnsi="Arial" w:cs="Arial"/>
          <w:b/>
          <w:b/>
          <w:color w:val="002A7E"/>
          <w:sz w:val="32"/>
          <w:szCs w:val="32"/>
        </w:rPr>
      </w:pPr>
      <w:r>
        <w:rPr>
          <w:rFonts w:cs="Arial" w:ascii="Arial" w:hAnsi="Arial"/>
          <w:b/>
          <w:color w:val="002A7E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ценка навыков учени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</w:rPr>
        <w:t>в ходе проведения исследований по проекту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Имя ученика ________________________ </w:t>
        <w:tab/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ема исследования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620"/>
        <w:gridCol w:w="113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и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Баллы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ло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спокойным голо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говорит спокойным т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говорит спокойным  голос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громким голосом, часто кричит, шуми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немедлен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после  напомина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, лишь когда учитель напоминает лично ем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трудничество</w:t>
              <w:br/>
              <w:t>с друг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спользует вежливые слова, когда он или она сотрудничает с партнера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отрудничает с партнером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ногда дразнит партнер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дразнит партнера или общается груб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вершение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выполняет работу спокойно и быстро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амостоятельно делает работу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уждается в напоминании или помощи, чтобы сделать работ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е выполняет работы и уходит  от задач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работка материал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обрабатывает материалы  тщательно, аккурат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чаще всего обрабатывает материалы тщательно и аккуратн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ще всего обрабатывает материалы небреж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не обрабатывает материалы или обрабатывает части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Общее количество балл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292929"/>
      </w:rPr>
    </w:pPr>
    <w:r>
      <w:rPr>
        <w:rFonts w:cs="Arial" w:ascii="Arial" w:hAnsi="Arial"/>
        <w:b/>
        <w:color w:val="292929"/>
      </w:rPr>
      <w:t>ОЦЕНИВАНИЕ ПРОЕКТА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Бланк-рубрика. Оценка навыков сотрудничеств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16:00Z</dcterms:created>
  <dc:creator>студент</dc:creator>
  <dc:description/>
  <cp:keywords/>
  <dc:language>en-US</dc:language>
  <cp:lastModifiedBy>студент</cp:lastModifiedBy>
  <dcterms:modified xsi:type="dcterms:W3CDTF">2010-05-17T12:17:00Z</dcterms:modified>
  <cp:revision>2</cp:revision>
  <dc:subject/>
  <dc:title/>
</cp:coreProperties>
</file>